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does not recognize FAT32 Type 11 partitions or extended partition volumes.  A future version will.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3-23T07:59:00Z</dcterms:modified>
  <cp:revision>15</cp:revision>
  <dc:subject>User Documentation</dc:subject>
  <dc:title>BootIt 2.0</dc:title>
</cp:coreProperties>
</file>